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тоговый контроль  Русский язык 9 класс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ст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1)Бабуля, это к тебе, – сказала Танечка, входя в квартиру в сопровождении двух девочек и одного серьёзного мальчика. (2)Слепая Анна Федотовна стояла на пороге кухни, не видя, но точно зная, что ребятишки застенчиво жмутся у порога. – (3)Проходите в комнату и рассказывайте, по какому делу пришли, – сказала она. – (4)Ваша внучка Таня рассказала, что у вас на войне убили сына и что он вам писал письма. (5)А мы взяли почин: «Нет неизвестных героев». (6)И ещё она сказала, что вы ослепли от горя. (7)Мальчик выпалил всё одним духом и замолчал. (8)Анна Федотовна уточнила: – (9)Сын успел написать всего одно письмо. (10)А второе написал после его смерти его товарищ. (11)Она протянула руку, взяла с привычного места папку и открыла её. (12)Дети недолго пошушукались, и большая девочка сказала с нескрываемым недоверием: – (13)Это же всё ненастоящее! – (14)Правильно, это копии, потому что настоящими письмами я очень дорожу, – пояснила Анна Федотовна, хотя ей не очень-то понравился тон. – (15)Откройте верхний ящик комода. (16)Достаньте деревянную шкатулку и передайте её мне. (17)Когда ей положили на руки шкатулку, она открыла её, бережно достала бесценные листочки. (18)Дети долго разглядывали документы, шептались, а потом мальчик нерешительно сказал: – (19)Вы должны передать эти документы нам. (20)Пожалуйста. – (21) Эти письма касаются моего сына, почему же я должна передать их вам? – почти весело удивилась она. 1 Русский язык. 9 класс Демонстрационный вариант 2018 г. - 5 / 22 © 2018 Федеральная служба по надзору в сфере образования и науки Российской Федерации – (22)Потому что у нас в школе создают музей ко Дню великой Победы. – (23)Я с удовольствием отдам вашему музею копию этих писем. – (24)А зачем нам ваши копии? – с вызывающей агрессией вдруг вклинилась в разговор старшая девочка, и Анна Федотовна подивилась, каким официально-нечеловеческим может стать голос ребёнка. – (25)Музей не возьмёт копии. – (26)Не возьмёт, и вы не берите. – (27)Анне Федотовне очень не понравился этот тон, вызывающий, полный непонятной для неё претензии. – (28)И пожалуйста, верните мне все документы. (29)Они молча отдали ей письма и похоронку. (30)Анна Федотовна ощупала каждый листок, удостоверилась, что они подлинные, аккуратно сложила в шкатулку и сказала: – (31)Мальчик, поставь шкатулку на место. (32)И задвинь ящик плотно, чтобы я слышала. (33)Но слышала она сейчас плохо, потому что предыдущий разговор сильно обеспокоил её, удивил и обидел. – (34)Трус несчастный, – вдруг отчётливо, с невероятным презрением сказала большая девочка. – (35)Только пикни у нас. – (36)Всё равно нельзя, – горячо и непонятно зашептал мальчик. – (37)Молчи лучше! – оборвала его девочка. – (38)А то мы тебе такое устроим, что наплачешься. (39)Но и этот громкий голос пролетел, видимо, мимо сознания Анны Федотовны. (40)Она ждала скрипа задвигаемого ящика, вся была сосредоточена на этом скрипе и, когда наконец он раздался, вздохнула с облегчением: – (41)Ступайте, дети. (42)Я очень устала. (43)Делегация молча удалилась. (44)Горечь и не очень понятная обида скоро оставили Анну Федотовну... (45)Вечером внучка как обычно читала ей письмо сына, но Анна Федотовна вдруг проговорила: – (46)Он чего-то не хотел, а они грозились, пугали его. (47)Таня! (48)Загляни в шкатулку! – (49)Нету, – тихо сказала Таня. – (50)И похоронка на месте, и фотографии, а писем нет. (51)Анна Федотовна прикрыла слепые глаза, напряжённо прислушалась, но душа её молчала, и голос сына более не звучал в ней. (52)Он угас, умер, погиб вторично, и теперь уже погиб навсегда. (53)Письма, пользуясь её слепотой, вынули не из шкатулки – их вынули из её души, и теперь ослепла и оглохла не только она, но и её душа… (По Б. Васильеву*)</w:t>
      </w:r>
      <w:r>
        <w:rPr>
          <w:sz w:val="24"/>
          <w:szCs w:val="24"/>
        </w:rPr>
        <w:t xml:space="preserve"> 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 Борис Львович Васильев (1924–2013 гг.) – русский писатель. Тема войны и судьбы поколения, для которого война стала главным событием в жизни, стала основной в его творчестве и нашла отражение во многих произведениях, таких как «А зори здесь тихие...», «В списках не значился», «Завтра была война» и др. 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1.  В каком варианте ответа содержится информация, необходимая для обоснования ответа на вопрос: «Почему Анна Федотовна не хотела отдавать ребятам документы?»</w:t>
      </w:r>
    </w:p>
    <w:p>
      <w:pPr>
        <w:pStyle w:val="Style15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1) Это были копии, а не настоящие документы.</w:t>
      </w:r>
    </w:p>
    <w:p>
      <w:pPr>
        <w:pStyle w:val="Style15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2) Поведение детей обидело Анну Федотовну. 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3) Документы были дороги Анне Федотовне как единственная память о сын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4) Анна Федотовна боялась, что документы подменят. Ответ: ___________________________.</w:t>
      </w:r>
    </w:p>
    <w:p>
      <w:pPr>
        <w:pStyle w:val="Style15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2. Укажите предложение, в котором средством выразительности речи является метафора. 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– Трус несчастный, – вдруг отчётливо, с невероятным презрением сказала большая девочка. 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Письма, пользуясь её слепотой, вынули не из шкатулки – их вынули из её души, и теперь ослепла и оглохла не только она, но и её душа… 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Анне Федотовне очень не понравился этот тон, вызывающий, полный непонятной для неё претензии. 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4) Но слышала она сейчас плохо, потому что предыдущий разговор сильно обеспокоил её, удивил и обидел. Ответ: ___________________________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 Из предложений 1–7 выпишите слово, в котором правописание приставки определяется её значением – «приближение». Ответ: ___________________________. 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з предложений 14–16 выпишите слово, в котором правописание суффикса является исключением из правила. Ответ: ___________________________. 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5. Замените разговорное слово «пошушукались» в предложении 12 стилистически нейтральным синонимом. Напишите этот синоним. Ответ: ___________________________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 Замените словосочетание «деревянная шкатулка», построенное на основе согласования, синонимичным словосочетанием со связью управление. Напишите получившееся словосочетание. Ответ: ___________________________. 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Выпишите грамматическую основу предложения 22. Ответ: ___________________________. 8.Среди предложений 24–28 найдите предложение с обособленными однородными определениями. Напишите номер этого предложения. Ответ: ___________________________. 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9.В приведённых ниже предложениях из прочитанного текста пронумерованы все запятые. Выпишите цифры, обозначающие запятые при вводном слове.</w:t>
      </w:r>
    </w:p>
    <w:p>
      <w:pPr>
        <w:pStyle w:val="Style15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Но и этот громкий голос пролетел,(1) видимо,(2) мимо сознания Анны Федотовны. Она ждала скрипа задвигаемого ящика,(3) вся была сосредоточена на этом скрипе и,(4) когда наконец он раздался,(5) вздохнула с облегчением: – Ступайте,(6) дети. Я очень устала. Ответ: ___________________________. 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Укажите количество грамматических основ в предложении 51. Ответ запишите цифрой. Ответ: ___________________________. 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В приведённых ниже предложениях из прочитанного текста пронумерованы все запятые. Выпишите цифры, обозначающие запятые между частями сложного предложения, связанными подчинительной связью. 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ни молча отдали ей письма и похоронку. Анна Федотовна ощупала каждый листок,(1) удостоверилась,(2) что они подлинные,(3) аккуратно сложила в шкатулку и сказала: – Мальчик,(4) поставь шкатулку на место. И задвинь ящик плотно,(5) чтобы я слышала. Ответ: ___________________________. 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12. Среди предложений 1–6 найдите сложноподчинённое предложение с однородным подчинением придаточных. Напишите номер этого предложения. Ответ: ___________________________.</w:t>
      </w:r>
    </w:p>
    <w:p>
      <w:pPr>
        <w:pStyle w:val="Style15"/>
        <w:jc w:val="both"/>
        <w:rPr/>
      </w:pPr>
      <w:r>
        <w:rPr>
          <w:sz w:val="24"/>
          <w:szCs w:val="24"/>
        </w:rPr>
        <w:t>13.  Среди предложений 44–53 найдите сложное предложение с бессоюзной и союзной сочинительной связью между частями. Напишите номер этого предложения. Ответ: ___________________________.</w:t>
      </w:r>
    </w:p>
    <w:sectPr>
      <w:type w:val="nextPage"/>
      <w:pgSz w:w="11906" w:h="16838"/>
      <w:pgMar w:left="170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robnums">
    <w:name w:val="prob_nums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12:54:00Z</dcterms:created>
  <dc:creator>Татьяна</dc:creator>
  <dc:description/>
  <cp:keywords/>
  <dc:language>en-US</dc:language>
  <cp:lastModifiedBy>Нина Ивановна</cp:lastModifiedBy>
  <dcterms:modified xsi:type="dcterms:W3CDTF">2020-12-30T13:31:00Z</dcterms:modified>
  <cp:revision>3</cp:revision>
  <dc:subject/>
  <dc:title/>
</cp:coreProperties>
</file>